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СОВЕТА НАРОДНЫХ ДЕПУТАТОВ ГОРОДА СЕЛЬЦО «О внесении изменений в РЕШЕНИЕ СОВЕТА НАРОДНЫХ ДЕПУТАТОВ ГОРОДА СЕЛЬЦО ОТ 12.12.2024г. №8-56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СЕЛЬЦОВСКОГО ГОРОДСКОГО ОКРУГА БРЯНСКОЙ ОБЛАСТИ на 2025 год 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-180" w:right="-26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о ст. 37,39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 вносится на рассмотрение представительного органа городского округ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 555 213,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 555 213,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бщий объем доходной части местного бюджета на 2025 год увеличен на 7 555 213,40 рублей. Объем налоговых и неналоговых доходов на 2025 год увеличен на 127 500 рублей. Объем безвозмездных поступлений на 2025 год увеличен  на 7 427 713,4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убси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городских округов +272 659,11 руб. - на развитие материально-технической базы муниципальных образовательных организаций в сфере физической культуры и спорта, в рамках государственной программы "Развитие физической культуры и спорта Брянской област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городских округов +2 348 775,00 руб. - на реализацию программ (проектов) инициативного бюдже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ые межбюджетные трансфер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городских округов +7 015 843,87 руб. (резервный фонд Правительства Брянской обла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чие безвозмездные поступления </w:t>
      </w:r>
      <w:r>
        <w:rPr>
          <w:bCs/>
          <w:i/>
          <w:sz w:val="28"/>
          <w:szCs w:val="28"/>
        </w:rPr>
        <w:t xml:space="preserve">+121 130,04 руб. - </w:t>
      </w:r>
      <w:r>
        <w:rPr>
          <w:sz w:val="28"/>
          <w:szCs w:val="28"/>
        </w:rPr>
        <w:t xml:space="preserve"> средства граждан на реализацию мероприятий по формированию современной городско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я, прошлых лет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врат субсидии бюджетам городских округов на строительство и реконструкцию (модернизацию) объектов питьевого водоснабжения                     - 2 330 694,6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Доходная часть местного бюджета на 2026 и на 2027 годы не корректиру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101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1701"/>
        <w:gridCol w:w="1418"/>
        <w:gridCol w:w="1266"/>
      </w:tblGrid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00 00 0000 1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7 15020 04 0000 15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27 713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637 277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21 434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 621 434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 621 434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9999 04 0000 1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я бюджету городского округа на развитие материально-технической базы муниципальных образовательных организаций в сфере физической культуры и спорта, в рамках государственной программы "Развитие физической культуры и спорта Брянской област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72 659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9999 04 0000 15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я бюджету городского округа на реализацию программ (проектов) инициативного бюджет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348 7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15 843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﻿</w:t>
            </w:r>
            <w:r>
              <w:rPr>
                <w:sz w:val="22"/>
                <w:szCs w:val="22"/>
              </w:rPr>
              <w:t>2 02 49999 00 0000 1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5 843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/>
                <w:i/>
                <w:i/>
                <w:iCs/>
                <w:sz w:val="22"/>
                <w:sz w:val="22"/>
                <w:szCs w:val="22"/>
              </w:rPr>
              <w:t>﻿</w:t>
            </w:r>
            <w:r>
              <w:rPr>
                <w:i/>
                <w:iCs/>
                <w:sz w:val="22"/>
                <w:szCs w:val="22"/>
              </w:rPr>
              <w:t>2 02 49999 04 0000 15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015 843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 130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00 04 0000 15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130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7 04050 04 0000 15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 130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330 694,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30 694,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9 60010 04 0000 15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 330 694,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55 213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5 – 2027 годы представлена в пояснительной записк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Совета народных депутатов города Сельцо «О бюджете Сельцовского городского округ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. Также внесены изменения в приложения № 1,3,4,5 к решению о бюджете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Брянской области   </w:t>
        <w:tab/>
        <w:tab/>
        <w:tab/>
        <w:t>____________        ___Ковалевская А.В.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i/>
        </w:rPr>
        <w:t>Исполнитель: Ковалевская А.В. Тел.97-26-65</w:t>
      </w:r>
    </w:p>
    <w:sectPr>
      <w:headerReference w:type="default" r:id="rId2"/>
      <w:type w:val="nextPage"/>
      <w:pgSz w:w="11906" w:h="16838"/>
      <w:pgMar w:left="1418" w:right="851" w:gutter="0" w:header="357" w:top="737" w:footer="0" w:bottom="73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6:00Z</dcterms:created>
  <dc:creator>Фролова Валентина Павловна</dc:creator>
  <dc:description/>
  <cp:keywords/>
  <dc:language>en-US</dc:language>
  <cp:lastModifiedBy>Ковалевская</cp:lastModifiedBy>
  <cp:lastPrinted>2023-09-18T12:39:00Z</cp:lastPrinted>
  <dcterms:modified xsi:type="dcterms:W3CDTF">2025-06-13T11:52:00Z</dcterms:modified>
  <cp:revision>89</cp:revision>
  <dc:subject/>
  <dc:title>Пояснительная записка</dc:title>
</cp:coreProperties>
</file>